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1.2019г.   № 298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риобретение детского игрового оборудования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854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г. – 1 884,6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1 784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1 240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1 728,9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 854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1 884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1 240,9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1 72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4 754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0,0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0-24T14:20:00Z</cp:lastPrinted>
  <dcterms:modified xsi:type="dcterms:W3CDTF">2019-11-05T13:10:00Z</dcterms:modified>
  <cp:revision>278</cp:revision>
  <dc:subject/>
  <dc:title>Приложение</dc:title>
</cp:coreProperties>
</file>